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Cs w:val="28"/>
        </w:rPr>
      </w:pPr>
      <w:r>
        <w:rPr>
          <w:rFonts w:cs="Liberation Serif" w:ascii="Liberation Serif" w:hAnsi="Liberation Serif"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8.12.2021                                                                                                           № 220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Heading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(в редакции от 03.02.2021 №153, от 26.04.2021 № 636, от 19.07.2021 № 1203, от 30.11.2021 № 2026)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 декабря 2020 года № 521 «О бюджете муниципального образования «Каменский городской округ» на 2021 год и плановый период 2022 и 2023 годов» (в редакции от 18.03.2021 № 548, от 17.06.2021 № 573, от 16.09.2021 № 611, от 21.10.2021 № 16, от 11.11.2021 № 19, от 23.12.2021 № 31) и Решением Думы Каменского городского округа от 23 декабря 2021 года № 30 «О бюджете муниципального образования «Каменский городской округ» на 2022 год и плановый период 2023 и 2024 годов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color w:val="000000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), следующие изменени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43 844,60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9 681,6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6 563,0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 900,00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940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1 900,00 тыс. рублей,</w:t>
                    <w:br/>
                    <w:t>2025 год – 1 900,0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1 9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43 844,60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9 681,60 тыс. рублей,</w:t>
                    <w:br/>
                    <w:t>2022 год – 26 563,00 тыс. рублей,</w:t>
                    <w:br/>
                    <w:t>2023 год – 1 900,00 тыс. рублей,</w:t>
                    <w:br/>
                    <w:t>2024 год – 1 900,00 тыс. рублей,</w:t>
                    <w:br/>
                    <w:t>2025 год – 1 9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1 900,0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1.2. Приложение 1 «Цели, задачи и целевые и целевые показатели реализации муниципальной программы 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4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             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Настя</cp:lastModifiedBy>
  <cp:lastPrinted>2021-12-28T11:29:00Z</cp:lastPrinted>
  <dcterms:modified xsi:type="dcterms:W3CDTF">2021-12-28T06:29:00Z</dcterms:modified>
  <cp:revision>38</cp:revision>
  <dc:subject/>
  <dc:title> </dc:title>
</cp:coreProperties>
</file>